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TIS A.D’AOSTA</w:t>
      </w:r>
    </w:p>
    <w:p>
      <w:pPr>
        <w:pStyle w:val="Normal"/>
        <w:jc w:val="center"/>
        <w:rPr/>
      </w:pPr>
      <w:r>
        <w:rPr/>
        <w:t xml:space="preserve">PROVA SCRITTA A017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3402"/>
        <w:gridCol w:w="15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DIDATO 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CANDIDA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IAVATTI CHIA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BARDI CECIL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ENSA ANTONEL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RATARO L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NA FABI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ALVI ASSUNTA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ENZA BARBA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BERARDINO ERCO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ECCO FRANCES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ASQUALE DANIE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ETRANTONIO MADDAL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I RENZ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CASSI ROM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IVITA SIMO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FARCIOLA ANTONEL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MUCCI MAR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UCCI MARINELLA GIOVAN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VASTRI GIULI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LANDO MICHE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CIRILLI MAR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ONICA STEFA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SONETTI ANNAPAO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INI BARBA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ASSO SON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ILIO ALESSAND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ZI ROBER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ULE PER EVENTUALI RISERVISTI: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vanish/>
          <w:sz w:val="32"/>
          <w:szCs w:val="32"/>
        </w:rPr>
        <w:t>Q</w:t>
      </w:r>
      <w:r>
        <w:rPr>
          <w:sz w:val="28"/>
          <w:szCs w:val="28"/>
        </w:rPr>
        <w:t>AULA BEOLCHINI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01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02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06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07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08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20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23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28"/>
          <w:szCs w:val="28"/>
        </w:rPr>
        <w:t>AULA 024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00:00Z</dcterms:created>
  <dc:creator>M.I.U.R.</dc:creator>
  <dc:description/>
  <cp:keywords/>
  <dc:language>en-US</dc:language>
  <cp:lastModifiedBy>M.I.U.R.</cp:lastModifiedBy>
  <dcterms:modified xsi:type="dcterms:W3CDTF">2013-02-08T10:01:00Z</dcterms:modified>
  <cp:revision>1</cp:revision>
  <dc:subject/>
  <dc:title>ITIS A</dc:title>
</cp:coreProperties>
</file>