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UOLA MEDIA “ALIGHIERI”</w:t>
      </w:r>
    </w:p>
    <w:p>
      <w:pPr>
        <w:pStyle w:val="Normal"/>
        <w:jc w:val="center"/>
        <w:rPr/>
      </w:pPr>
      <w:r>
        <w:rPr/>
        <w:t xml:space="preserve">ASSEGNAZIONE CANDIDATI - AULE classi A025 e A028 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2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VA SCRITTA 15/02/2013                  PIANO II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AIMOLA ANTONELLA a BENZI ROBER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1 G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BENNI FEDERICA a CAPRIOTTI ANGEL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3 M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CARDARELLI LAURA a CHENG CHI CHANG ANTO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e 2 M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CHIAROMONTE SERENA a D’ADAMO LAUR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3 G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 D’ALESSANDRO PATRIZIA LUCIA a DI CREDICO FRANCESCO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1 F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DI FONZO ANNA PATRIZIA a DIAMANTI DANIL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3 C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both"/>
              <w:rPr/>
            </w:pPr>
            <w:r>
              <w:rPr/>
              <w:t>da DIONISI PIERFRANCESCO a FOSCO RACHE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3 F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FRASCA CARMELA a GRAZIOSI CLAUD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2 F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 GRECO MARIA a LATTANZIO FRANCESC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2C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</w:rPr>
              <w:t>PIANO I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LIBERATORE ENZA a MASSARO GIUSEPPIN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1E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MASSETANI MARTA a MOSCOLINI BENEDETT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3D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MUCCIOLA ROBERTA a PADULA ANTHONY GIOVANN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1A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PALERMO MICHELA a RAPINO SILV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3 A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RASCIONI STEFANIA a TARQUINI CRISTIN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2 D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 TARQUINI MARTA a VALERIANI FRANCESCA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3 E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 VALIANTE PAOLA a ZACCARO ANTONELLA + 7 ricorre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2 E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orre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2 A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orren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asse 1 M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56:00Z</dcterms:created>
  <dc:creator>M.I.U.R.</dc:creator>
  <dc:description/>
  <cp:keywords/>
  <dc:language>en-US</dc:language>
  <cp:lastModifiedBy>M.I.U.R.</cp:lastModifiedBy>
  <dcterms:modified xsi:type="dcterms:W3CDTF">2013-02-08T10:18:00Z</dcterms:modified>
  <cp:revision>2</cp:revision>
  <dc:subject/>
  <dc:title>ASSEGNAZIONE CANDIDATI - AULE classi A025 e A028 </dc:title>
</cp:coreProperties>
</file>