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Tahoma"/>
          <w:sz w:val="36"/>
          <w:szCs w:val="36"/>
        </w:rPr>
      </w:pPr>
      <w:r>
        <w:rPr>
          <w:rFonts w:cs="Tahoma" w:ascii="Baskerville Old Face" w:hAnsi="Baskerville Old Face"/>
          <w:sz w:val="36"/>
          <w:szCs w:val="36"/>
        </w:rPr>
        <w:t>LICEO SCIENTIFICO STATALE “A. BAFILE” L’AQUILA</w:t>
      </w:r>
    </w:p>
    <w:p>
      <w:pPr>
        <w:pStyle w:val="Normal"/>
        <w:rPr>
          <w:rFonts w:ascii="Baskerville Old Face" w:hAnsi="Baskerville Old Face" w:cs="Tahoma"/>
        </w:rPr>
      </w:pPr>
      <w:r>
        <w:rPr>
          <w:rFonts w:cs="Tahoma" w:ascii="Baskerville Old Face" w:hAnsi="Baskerville Old Face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Baskerville Old Face" w:hAnsi="Baskerville Old Face" w:cs="Tahoma"/>
          <w:b/>
          <w:b/>
        </w:rPr>
      </w:pPr>
      <w:r>
        <w:rPr>
          <w:rFonts w:cs="Tahoma" w:ascii="Baskerville Old Face" w:hAnsi="Baskerville Old Face"/>
          <w:b/>
        </w:rPr>
        <w:t xml:space="preserve">Oggetto: prova scritta del concorso a cattedre – assegnazione  candidati per aule e </w:t>
      </w:r>
    </w:p>
    <w:p>
      <w:pPr>
        <w:pStyle w:val="Normal"/>
        <w:ind w:firstLine="708"/>
        <w:jc w:val="both"/>
        <w:rPr>
          <w:rFonts w:ascii="Baskerville Old Face" w:hAnsi="Baskerville Old Face"/>
          <w:b/>
          <w:b/>
        </w:rPr>
      </w:pPr>
      <w:r>
        <w:rPr>
          <w:rFonts w:eastAsia="Baskerville Old Face" w:cs="Baskerville Old Face" w:ascii="Baskerville Old Face" w:hAnsi="Baskerville Old Face"/>
          <w:b/>
        </w:rPr>
        <w:t xml:space="preserve">              </w:t>
      </w:r>
      <w:r>
        <w:rPr>
          <w:rFonts w:cs="Tahoma" w:ascii="Baskerville Old Face" w:hAnsi="Baskerville Old Face"/>
          <w:b/>
        </w:rPr>
        <w:t>segnalazione commissari di vigilanza GIORNO 12/02/2013 Mattino.</w:t>
      </w:r>
    </w:p>
    <w:p>
      <w:pPr>
        <w:pStyle w:val="Normal"/>
        <w:ind w:firstLine="708"/>
        <w:jc w:val="both"/>
        <w:rPr>
          <w:rFonts w:ascii="Baskerville Old Face" w:hAnsi="Baskerville Old Face" w:cs="Tahoma"/>
          <w:b/>
          <w:b/>
        </w:rPr>
      </w:pPr>
      <w:r>
        <w:rPr>
          <w:rFonts w:cs="Tahoma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Tahoma"/>
        </w:rPr>
      </w:pPr>
      <w:r>
        <w:rPr>
          <w:rFonts w:cs="Tahoma" w:ascii="Baskerville Old Face" w:hAnsi="Baskerville Old Face"/>
        </w:rPr>
        <w:t>ASSEGNAZIONE CANDIDATI ALLE AULE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896"/>
        <w:gridCol w:w="1134"/>
        <w:gridCol w:w="184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n.o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 xml:space="preserve">Prova scritta del 12/02/2013   ore 8.00  PRIMARIA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n. can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Ubicazion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Abeni Sabrina Antonella” a  “Anzellotti An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51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Aquilano Chiara“ a “Beneduce Mari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52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Bianchi Ilaria” a  “Cantone Clarett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3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4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Capacchione Clara” a  “Celli Laur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8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5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Cenori Irene” a  “Colantonio Cristian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9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6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Colarusso Gianna Maria” a  “D’Alfonso Robert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0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7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’Alonzo Angela” a  “Damia Cateri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1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e Acetis Antonio” a  “De Sanctis Mariangel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3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9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el Beato Annapia” a  “Di Bartolomeo Fabiol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4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i Benedetto Michela” a  “Di Giallonardo Francesc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5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i Giampaolo Eleonora” a  “Di Nardo Di Maio An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66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i Nicola Liliana” a  “Di Silvestro Lilia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18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i Simone Lorella” a  “Federici Daniel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19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4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Ferella Chiara“ a “Fustinoni Raffaell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20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5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Gagliano Carola“ a “Greco Mari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21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6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Gregori Teresa“ a “Lorubio Annamari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12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7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 xml:space="preserve">Candidati Ricorrenti con provv.to Autorità Giudizia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40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 xml:space="preserve">Candidati Ricorrenti con provv.to Autorità Giudizia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47 2° pi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04:00Z</dcterms:created>
  <dc:creator>M.I.U.R.</dc:creator>
  <dc:description/>
  <cp:keywords/>
  <dc:language>en-US</dc:language>
  <cp:lastModifiedBy>M.I.U.R.</cp:lastModifiedBy>
  <dcterms:modified xsi:type="dcterms:W3CDTF">2013-02-08T10:43:00Z</dcterms:modified>
  <cp:revision>3</cp:revision>
  <dc:subject/>
  <dc:title>LICEO SCIENTIFICO STATALE “A</dc:title>
</cp:coreProperties>
</file>