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skerville Old Face" w:hAnsi="Baskerville Old Face" w:cs="Tahoma"/>
                <w:b/>
                <w:b/>
              </w:rPr>
            </w:pPr>
            <w:r>
              <w:rPr>
                <w:rFonts w:cs="Tahoma" w:ascii="Baskerville Old Face" w:hAnsi="Baskerville Old Face"/>
                <w:b/>
              </w:rPr>
              <w:t>I.I.S. “SAVOIA – RENDINA”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askerville Old Face" w:hAnsi="Baskerville Old Face"/>
                <w:b/>
              </w:rPr>
              <w:t>CLASSE A051 - prova scritta 19/02/20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Amoroso Carla” a  “Broccatelli Chiar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Bruni Alessandra” a “Ciavardelli Stefani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Ciccarelli Cristina” a  “De Conti Rit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e Fabritis Simonetta” a “Di Giantommaso Giuseppe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Di Matteo Simona” a  “Felice Annunziat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Ferroni Chetilda” a “Marinacci Elis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Marino Katia Ester” a  “Pacione Di Bello Gai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Pagano Anna” a “Rizio Ariann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Rotellini Maura” a  “Sigalotti Alessandr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askerville Old Face" w:hAnsi="Baskerville Old Face"/>
              </w:rPr>
              <w:t>Candidati da “Silvestri Federica” a “Zuccarini Chiara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Tahoma"/>
              </w:rPr>
            </w:pPr>
            <w:r>
              <w:rPr>
                <w:rFonts w:cs="Tahoma" w:ascii="Baskerville Old Face" w:hAnsi="Baskerville Old Face"/>
              </w:rPr>
              <w:t>Aula 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0:00Z</dcterms:created>
  <dc:creator>M.I.U.R.</dc:creator>
  <dc:description/>
  <cp:keywords/>
  <dc:language>en-US</dc:language>
  <cp:lastModifiedBy>M.I.U.R.</cp:lastModifiedBy>
  <dcterms:modified xsi:type="dcterms:W3CDTF">2013-02-08T10:35:00Z</dcterms:modified>
  <cp:revision>1</cp:revision>
  <dc:subject/>
  <dc:title>I</dc:title>
</cp:coreProperties>
</file>