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S COTUGNO L’AQUILA</w:t>
      </w:r>
    </w:p>
    <w:p>
      <w:pPr>
        <w:pStyle w:val="Normal"/>
        <w:jc w:val="center"/>
        <w:rPr/>
      </w:pPr>
      <w:r>
        <w:rPr/>
        <w:t xml:space="preserve">PROVA SCRITTA ITALIANO CLASSI A043, A050 E A051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>
          <w:trHeight w:val="46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NDID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ULE</w:t>
            </w:r>
          </w:p>
        </w:tc>
      </w:tr>
      <w:tr>
        <w:trPr>
          <w:trHeight w:val="75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     ALTIERI             a     AZZUN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                   CLASSE IV C CLASSICO</w:t>
            </w:r>
          </w:p>
        </w:tc>
      </w:tr>
      <w:tr>
        <w:trPr>
          <w:trHeight w:val="75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BARRECA              a    BRUN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2                   CLASSE IV D CLASSICO</w:t>
            </w:r>
          </w:p>
        </w:tc>
      </w:tr>
      <w:tr>
        <w:trPr>
          <w:trHeight w:val="75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BUGLIONE              a   CAU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3                   CLASSE IV B CLASSICO</w:t>
            </w:r>
          </w:p>
        </w:tc>
      </w:tr>
      <w:tr>
        <w:trPr>
          <w:trHeight w:val="75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CAVALIERI              a  CIAVARDELL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4                     CLASSE V D CLASSICO</w:t>
            </w:r>
          </w:p>
        </w:tc>
      </w:tr>
      <w:tr>
        <w:trPr>
          <w:trHeight w:val="75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CICCARELLI             a    COLETTA TERES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5                     CLASSE I D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CORRIDORE            a   D’ANTONI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6                      CLASSE III D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D’APOLLONIO        a   DE PAOLI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7                       CLASSE II E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 DE RISIO                  a    DI FERDINAND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8                       CLASSE III E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 DI FIORE                 a   DI NUCC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ULA N. 9                        CLASSE II D CLASSICO      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  DI PAOLA                a ESPOSITO ALESSANDR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0                       CLASSE V B 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 ESPOSITO ANTONELLA    a  FERRETTI LAUR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1                        CLASSE III B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FERRONI                   a  GIANCOLA LAUR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2                         CLASSE II A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a GIANCOLA LISA       a  LATTANZI LUCA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3</w:t>
              <w:tab/>
              <w:t xml:space="preserve">                          CLASSE  IIIA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  LAUDADIO               a  MARINACC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4</w:t>
              <w:tab/>
              <w:t xml:space="preserve">                          CLASSE V A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 MARINO                  a   MICACCHION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5                         CLASSE IV A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MINCARELLI            a    NARCIS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6                        CLASSE  I  A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NARDELLA               a     PALIZZ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7                        CLASSE II B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PAOLUCCI                a     ROCCHI BILANCIN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8                        CLASSE I B CLASSICO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ROCCHIO                 a      SANTOR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19                         CLASSE III C S.U.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SANTUCCI               a       SPADANO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20                         CLASSE IV C P</w:t>
            </w:r>
          </w:p>
        </w:tc>
      </w:tr>
      <w:tr>
        <w:trPr>
          <w:trHeight w:val="79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da SPICCHIALE             a       ZUCCARIN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51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LA N. 21                          CLASSE V CP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36:00Z</dcterms:created>
  <dc:creator>M.I.U.R.</dc:creator>
  <dc:description/>
  <cp:keywords/>
  <dc:language>en-US</dc:language>
  <cp:lastModifiedBy>M.I.U.R.</cp:lastModifiedBy>
  <dcterms:modified xsi:type="dcterms:W3CDTF">2013-02-08T10:51:00Z</dcterms:modified>
  <cp:revision>2</cp:revision>
  <dc:subject/>
  <dc:title>IIS COTUGNO L’AQUILA</dc:title>
</cp:coreProperties>
</file>