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IPSIASAR “LEONARDO DA VINCI” L’AQUIL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prova scritta A345/A346 INGLESE – ORE 08,00 – 12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Agresta”a  “Borgognoni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 xml:space="preserve">Aula 1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Botta “ a “Cerritelli”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2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Cetrullo “ a “D'Avolio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3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De Angelis“ a “Del Papa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4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Del Romano“ a “Di Marino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5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Di Mascio“ a “Di Stefano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6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Di Tizio“ a “Ferracut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7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Farrone“ a “Gentile Eloisa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8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Gentile M. Lolita “ a “Iampier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9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Iannitto“ a “Liberat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0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Loi“ a “Marinacc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1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Marinucci“ a “Mongell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2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Monti “ a “Olivier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3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Onofri“ a “Passino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4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Pastorelli“ a “Quattocell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5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Rabottini“ a “Salutar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6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Salvatelli“ a “Seconetti Secone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7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Serani“ a “Toscan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8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andidati da “Ulpiani“ a “Zuccarini”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19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RICORRENTI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ULA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1:00Z</dcterms:created>
  <dc:creator>M.I.U.R.</dc:creator>
  <dc:description/>
  <cp:keywords/>
  <dc:language>en-US</dc:language>
  <cp:lastModifiedBy>M.I.U.R.</cp:lastModifiedBy>
  <dcterms:modified xsi:type="dcterms:W3CDTF">2013-02-08T10:18:00Z</dcterms:modified>
  <cp:revision>2</cp:revision>
  <dc:subject/>
  <dc:title>IPSIASAR “LEONARDO DA VINCI” L’AQUILA</dc:title>
</cp:coreProperties>
</file>