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TIS “A. D’AOSTA”</w:t>
      </w:r>
    </w:p>
    <w:p>
      <w:pPr>
        <w:pStyle w:val="Normal"/>
        <w:jc w:val="center"/>
        <w:rPr/>
      </w:pPr>
      <w:r>
        <w:rPr/>
        <w:t>PROVA SCRITTA INFANZ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827"/>
        <w:gridCol w:w="15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DIDATO 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CANDIDA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SOMINI ALESS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ZZI GI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NI ANGE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IERI ALESSAND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DALENA BEATR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RONE LORET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O FEDER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LLI FRANCE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TTINI ERI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ELLI ROSANGE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INI TIZI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UZZO MARIANGE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ACCHIA GIOVAN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NTILI MARIA TERE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ATTONI ALESS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ANGELO MARIA ANTONIET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AVENERE AN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RENTINO I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RICCHIO RENA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NIZZO CHI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BIDONE SUSAN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INI SAMANTH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LE PER EVENTUALI RISERVISTI: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107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vanish/>
          <w:sz w:val="32"/>
          <w:szCs w:val="32"/>
        </w:rPr>
        <w:t>Q</w:t>
      </w:r>
      <w:r>
        <w:rPr>
          <w:sz w:val="28"/>
          <w:szCs w:val="28"/>
        </w:rPr>
        <w:t xml:space="preserve"> AULA 114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BEOLCHINI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1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2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6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7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8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20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23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1:00Z</dcterms:created>
  <dc:creator>M.I.U.R.</dc:creator>
  <dc:description/>
  <cp:keywords/>
  <dc:language>en-US</dc:language>
  <cp:lastModifiedBy>M.I.U.R.</cp:lastModifiedBy>
  <dcterms:modified xsi:type="dcterms:W3CDTF">2013-02-08T10:02:00Z</dcterms:modified>
  <cp:revision>1</cp:revision>
  <dc:subject/>
  <dc:title>ITIS “A</dc:title>
</cp:coreProperties>
</file>